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"Дмитро Кремінь"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втор роботи актуальність не визнач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ерелік подій та творів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писовий характер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ідсутня наукова література із тем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відкова інформ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формлення не відповідає вимогам до науков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відсутній науковий аналіз творів ав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1</Words>
  <Characters>1216</Characters>
  <CharactersWithSpaces>103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26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